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杭州师范大学“无人监考”诚信考场情况登记表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color w:val="000000"/>
          <w:sz w:val="28"/>
        </w:rPr>
        <w:t>学年第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28"/>
        </w:rPr>
        <w:t>学期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>学院：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   专业：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</w:rPr>
        <w:tab/>
      </w:r>
      <w:r>
        <w:rPr>
          <w:rFonts w:ascii="仿宋_GB2312;仿宋" w:hAnsi="仿宋_GB2312;仿宋" w:eastAsia="仿宋_GB2312;仿宋"/>
          <w:color w:val="000000"/>
          <w:sz w:val="28"/>
        </w:rPr>
        <w:t>班级：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45"/>
        <w:gridCol w:w="280"/>
        <w:gridCol w:w="1362"/>
        <w:gridCol w:w="264"/>
        <w:gridCol w:w="15"/>
        <w:gridCol w:w="425"/>
        <w:gridCol w:w="792"/>
        <w:gridCol w:w="675"/>
        <w:gridCol w:w="720"/>
        <w:gridCol w:w="1186"/>
        <w:gridCol w:w="657"/>
        <w:gridCol w:w="1089"/>
      </w:tblGrid>
      <w:tr>
        <w:trPr>
          <w:trHeight w:val="397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日期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课程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时间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地点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应考人数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实考人数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开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钟交卷人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开始一小时交卷人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开始一个半小时交卷人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务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须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知</w:t>
            </w:r>
          </w:p>
        </w:tc>
      </w:tr>
      <w:tr>
        <w:trPr>
          <w:trHeight w:val="54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间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执 行 内 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执行情况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16"/>
                <w:szCs w:val="21"/>
              </w:rPr>
              <w:t>正常打√</w:t>
            </w:r>
            <w:r>
              <w:rPr>
                <w:rFonts w:eastAsia="仿宋_GB2312;仿宋" w:ascii="仿宋_GB2312;仿宋" w:hAnsi="仿宋_GB2312;仿宋"/>
                <w:color w:val="000000"/>
                <w:sz w:val="16"/>
                <w:szCs w:val="21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钟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务人员到达考场，佩戴考务证，清点试卷份数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场清理，布置考场：考场外应有“诚信考场”标识牌，考场内应有“诚信考试”相关标语、有时钟显示时间；板书应写明考试科目、考试起止时间、试卷页码、学生座位编排以及考务人员联系方式等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组织考生有序入场，认真检查每一位学生的身份证件（身份证或学生证），核对证件上的照片与本人是否相符。</w:t>
            </w:r>
            <w:r>
              <w:rPr>
                <w:rFonts w:ascii="仿宋" w:hAnsi="仿宋" w:cs="仿宋" w:eastAsia="仿宋"/>
                <w:szCs w:val="21"/>
              </w:rPr>
              <w:t>未带身份证件者不准进入考场。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根据考场名单引导考生隔位（阶梯教室须隔排隔位）就坐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提醒考</w:t>
            </w:r>
            <w:r>
              <w:rPr>
                <w:rFonts w:ascii="仿宋" w:hAnsi="仿宋" w:cs="仿宋" w:eastAsia="仿宋"/>
                <w:szCs w:val="21"/>
              </w:rPr>
              <w:t>生</w:t>
            </w:r>
            <w:r>
              <w:rPr>
                <w:rFonts w:ascii="仿宋" w:hAnsi="仿宋" w:cs="仿宋" w:eastAsia="仿宋"/>
                <w:szCs w:val="21"/>
              </w:rPr>
              <w:t>关闭手机等通讯设备，并与电子设备、</w:t>
            </w:r>
            <w:r>
              <w:rPr>
                <w:rFonts w:ascii="仿宋" w:hAnsi="仿宋" w:cs="仿宋" w:eastAsia="仿宋"/>
                <w:szCs w:val="21"/>
              </w:rPr>
              <w:t>书包、书籍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资料等随身物品</w:t>
            </w:r>
            <w:r>
              <w:rPr>
                <w:rFonts w:ascii="仿宋" w:hAnsi="仿宋" w:cs="仿宋" w:eastAsia="仿宋"/>
                <w:szCs w:val="21"/>
              </w:rPr>
              <w:t>一起按指定位置</w:t>
            </w:r>
            <w:r>
              <w:rPr>
                <w:rFonts w:ascii="仿宋" w:hAnsi="仿宋" w:cs="仿宋" w:eastAsia="仿宋"/>
                <w:szCs w:val="21"/>
              </w:rPr>
              <w:t>集中</w:t>
            </w:r>
            <w:r>
              <w:rPr>
                <w:rFonts w:ascii="仿宋" w:hAnsi="仿宋" w:cs="仿宋" w:eastAsia="仿宋"/>
                <w:szCs w:val="21"/>
              </w:rPr>
              <w:t>归</w:t>
            </w:r>
            <w:r>
              <w:rPr>
                <w:rFonts w:ascii="仿宋" w:hAnsi="仿宋" w:cs="仿宋" w:eastAsia="仿宋"/>
                <w:szCs w:val="21"/>
              </w:rPr>
              <w:t>放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生入场后，再次进行清场，宣读《杭州师范大学考场规则》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指定两名考生</w:t>
            </w:r>
            <w:r>
              <w:rPr>
                <w:rFonts w:ascii="仿宋" w:hAnsi="仿宋" w:cs="仿宋" w:eastAsia="仿宋"/>
                <w:szCs w:val="21"/>
              </w:rPr>
              <w:t>最后交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卷，如有突发事件，由指定学生通知到考务人员或所在学院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钟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发放试卷，指导考生填写学院、班级、姓名、签到单等，提醒考生先行检查试卷是否有少页或印刷不清等问题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2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期间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开考后，再次认真检查和核对学生的身份证件、座位号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开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钟后，学生不准进入考场，缺考学生作旷考处理。考务人员在考场记录单上填写缺考学生信息并退场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全程应打开考场房门，接受流动巡考人员的随机巡检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生不得中途离场，若离场，不得再次返回考场。如有特殊情况，需由考务人员陪同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务人员原则上应在教师休息室值班，保持手机畅通。考场内如有突发事件，应及时返回考场，维护考场秩序，对考试突发事件及时处理、上报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监考或巡视中若发现学生有违纪行为，应收集好证据并当场告知其违纪事实，终止学生考试并带离考场，填写《考场异常情况登记表》并对违纪事实做如实记录、明确认定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结束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钟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务人员进入考场，提醒考生注意考试结束时间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结束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立即收回试卷，考务人员与指定学生共同清点试卷份数并签名确认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录</w:t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号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姓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作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弊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录</w:t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号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姓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</w:t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作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弊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况</w:t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/>
        <w:ind w:firstLine="28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>考务人员签名：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      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 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</w:rPr>
        <w:t>主考教师签名：</w:t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  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</w:rPr>
        <w:t>年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28"/>
        </w:rPr>
        <w:t>月    日</w:t>
      </w:r>
    </w:p>
    <w:sectPr>
      <w:footerReference w:type="default" r:id="rId2"/>
      <w:type w:val="nextPage"/>
      <w:pgSz w:w="11906" w:h="16838"/>
      <w:pgMar w:left="1474" w:right="147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6:00Z</dcterms:created>
  <dc:creator>Lenovo User</dc:creator>
  <dc:description/>
  <cp:keywords/>
  <dc:language>en-US</dc:language>
  <cp:lastModifiedBy>微软用户</cp:lastModifiedBy>
  <cp:lastPrinted>2019-12-09T11:22:00Z</cp:lastPrinted>
  <dcterms:modified xsi:type="dcterms:W3CDTF">2020-06-24T02:47:00Z</dcterms:modified>
  <cp:revision>21</cp:revision>
  <dc:subject/>
  <dc:title>试卷格式：（要求双面打印）</dc:title>
</cp:coreProperties>
</file>